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PASTRY CREAM FOR TARTLETS (recipe from Kara Goodwin – Bluebells Cakery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ing cup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mall saucepa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to break eggs into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lectric 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stic ba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vanilla bean, split lengthways and seeds scraped ou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egg yolk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/3 cup caste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 corn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uit and edible flowers to top tarts with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mbine the milk, vanilla seeds and the vanilla pod in a small saucepan and bring to the b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nwhile, beat the egg yolks, sugar and cornflour in a small bowl with a handheld electric mixer until thic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ake the milk off the heat and slowly add the thickened egg mixture to the saucepan while whisking constant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turn to the heat and stir continuously over a low heat until the mixture boils and thicke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the pan from the heat, discard the vanilla pod, and pour the mixture into a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ver the surface with plastic and refrigerate for 1 ho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on into the cases until three-quarters fu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p with fruit and edible flowers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23:00Z</dcterms:created>
  <dc:creator>Jiuan Jiuan Kok</dc:creator>
  <dc:description/>
  <cp:keywords/>
  <dc:language>en-US</dc:language>
  <cp:lastModifiedBy>john wilson</cp:lastModifiedBy>
  <cp:lastPrinted>2014-02-25T12:07:00Z</cp:lastPrinted>
  <dcterms:modified xsi:type="dcterms:W3CDTF">2014-02-24T23:28:00Z</dcterms:modified>
  <cp:revision>4</cp:revision>
  <dc:subject/>
  <dc:title/>
</cp:coreProperties>
</file>